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/>
        <w:textAlignment w:val="bottom"/>
        <w:rPr>
          <w:rFonts w:ascii="ＭＳ 明朝;MS Mincho" w:hAnsi="ＭＳ 明朝;MS Mincho" w:cs="ＭＳ 明朝;MS Mincho"/>
          <w:sz w:val="22"/>
        </w:rPr>
      </w:pPr>
      <w:r>
        <w:rPr/>
        <w:t>別紙１　</w:t>
      </w:r>
      <w:r>
        <w:rPr>
          <w:rFonts w:ascii="ＭＳ 明朝;MS Mincho" w:hAnsi="ＭＳ 明朝;MS Mincho" w:cs="ＭＳ 明朝;MS Mincho"/>
          <w:sz w:val="22"/>
        </w:rPr>
        <w:t>管理運営業務分担表</w:t>
      </w:r>
    </w:p>
    <w:p>
      <w:pPr>
        <w:pStyle w:val="Normal"/>
        <w:autoSpaceDE w:val="false"/>
        <w:spacing w:lineRule="exact" w:line="260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708"/>
        <w:gridCol w:w="4980"/>
        <w:gridCol w:w="764"/>
        <w:gridCol w:w="764"/>
        <w:gridCol w:w="764"/>
      </w:tblGrid>
      <w:tr>
        <w:trPr>
          <w:trHeight w:val="28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施　　設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内　　　　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>
          <w:trHeight w:val="28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足立区大谷田就労支援ｾﾝﾀｰ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者の募集及び調整に関すること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者の募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調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手続に関すること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申請書及び承認書等の取次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承認等の決定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契約の内容及び重要事項等の説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契約の締結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契約書及び重要事項説明書等の取次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契約内容報告書の作成及び提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者の処遇に関すること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施設支援計画書の作成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年間事業実施計画書の作成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各事業の実施（生活指導、作業指導、健康管理、授産活動、社会適応訓練等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運営委員会等の設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障害者総合支援法に関すること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障害福祉サービス介護給付費等の請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社会福祉統計の作成及び報告（毎月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受給者異動情報の作成及び報告（毎月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dstrike/>
                <w:sz w:val="22"/>
              </w:rPr>
            </w:pPr>
            <w:r>
              <w:rPr>
                <w:sz w:val="22"/>
              </w:rPr>
              <w:t>納入通知書、利用者負担額通知等の取次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dstrike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dstrike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dstrike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dstrike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利用者利用料の徴収（毎月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施設の維持管理等に関すること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施設、附帯設備及び物品の保全（委託料の範囲外）に関するこ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施設の大規模修繕、改修に関するこ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の火災保険の加入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施設の清掃その他環境整備に関するこ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上の瑕疵による施設・機器の損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上の瑕疵による利用者への損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衛生管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休業日の変更及び臨時休業日の決定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災害予防計画の作成及び訓練の実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その他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運営業務に直接関係する法令の変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保護者等との連絡会の開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管理者による業務及び協定内容の不履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たよりの発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保護者等に対する相談・啓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実習生等の受入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職場研修の実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苦情を受け付ける窓口の設置等必要な措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証明書の発行・返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内容の変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</w:tr>
      <w:tr>
        <w:trPr>
          <w:trHeight w:val="28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然災害による管理運営業務の変更・延期・中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〇</w:t>
            </w:r>
          </w:p>
        </w:tc>
      </w:tr>
    </w:tbl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left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/>
    <w:rPr>
      <w:color w:val="0000FF"/>
      <w:sz w:val="22"/>
    </w:rPr>
  </w:style>
  <w:style w:type="paragraph" w:styleId="TextBodyIndent">
    <w:name w:val="Body Text Indent"/>
    <w:basedOn w:val="Normal"/>
    <w:pPr>
      <w:ind w:left="717" w:hanging="539"/>
    </w:pPr>
    <w:rPr>
      <w:rFonts w:ascii="ＭＳ 明朝;MS Mincho" w:hAnsi="ＭＳ 明朝;MS Mincho" w:cs="ＭＳ 明朝;MS Mincho"/>
      <w:sz w:val="22"/>
    </w:rPr>
  </w:style>
  <w:style w:type="paragraph" w:styleId="21">
    <w:name w:val="本文インデント 2"/>
    <w:basedOn w:val="Normal"/>
    <w:qFormat/>
    <w:pPr>
      <w:ind w:left="718" w:hanging="537"/>
    </w:pPr>
    <w:rPr>
      <w:rFonts w:ascii="ＭＳ 明朝;MS Mincho" w:hAnsi="ＭＳ 明朝;MS Mincho" w:cs="ＭＳ 明朝;MS Mincho"/>
      <w:sz w:val="22"/>
    </w:rPr>
  </w:style>
  <w:style w:type="paragraph" w:styleId="31">
    <w:name w:val="本文インデント 3"/>
    <w:basedOn w:val="Normal"/>
    <w:qFormat/>
    <w:pPr>
      <w:ind w:left="717" w:hanging="499"/>
    </w:pPr>
    <w:rPr>
      <w:rFonts w:ascii="ＭＳ 明朝;MS Mincho" w:hAnsi="ＭＳ 明朝;MS Mincho" w:cs="ＭＳ 明朝;MS Mincho"/>
      <w:sz w:val="22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9:00Z</dcterms:created>
  <dc:creator>17FJP</dc:creator>
  <dc:description/>
  <cp:keywords/>
  <dc:language>en-US</dc:language>
  <cp:lastModifiedBy>障がい施設調整担当</cp:lastModifiedBy>
  <cp:lastPrinted>2020-06-29T10:13:00Z</cp:lastPrinted>
  <dcterms:modified xsi:type="dcterms:W3CDTF">2025-04-28T04:07:00Z</dcterms:modified>
  <cp:revision>26</cp:revision>
  <dc:subject/>
  <dc:title>施設の管理運営に関わる基本協定書</dc:title>
</cp:coreProperties>
</file>