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書類送付の際に使用しますので「通知送付先宛名票」を作成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51435</wp:posOffset>
                </wp:positionV>
                <wp:extent cx="5515610" cy="3733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373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〒　　　－　　　　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8"/>
                                <w:szCs w:val="28"/>
                              </w:rPr>
                              <w:t>（住所）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8"/>
                                <w:szCs w:val="28"/>
                              </w:rPr>
                              <w:t>（事業所名）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8"/>
                                <w:szCs w:val="28"/>
                              </w:rPr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A6A6A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3pt;height:294pt;mso-wrap-distance-left:9.05pt;mso-wrap-distance-right:9.05pt;mso-wrap-distance-top:0pt;mso-wrap-distance-bottom:0pt;margin-top:4.05pt;mso-position-vertical-relative:text;margin-left:2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6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〒　　　－　　　　</w:t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8"/>
                          <w:szCs w:val="28"/>
                        </w:rPr>
                        <w:t>（住所）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8"/>
                          <w:szCs w:val="28"/>
                        </w:rPr>
                        <w:t>（事業所名）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8"/>
                          <w:szCs w:val="28"/>
                        </w:rPr>
                        <w:t>（担当者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A6A6A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</wp:posOffset>
                </wp:positionH>
                <wp:positionV relativeFrom="paragraph">
                  <wp:posOffset>108585</wp:posOffset>
                </wp:positionV>
                <wp:extent cx="5229225" cy="71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71437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6"/>
                                <w:szCs w:val="26"/>
                              </w:rPr>
                              <w:t>　　　足立区障がい福祉センター生活体験室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6"/>
                                <w:szCs w:val="26"/>
                              </w:rPr>
                              <w:t>　　　　　介護職員等によるたんの吸引等の実施のための研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6"/>
                                <w:szCs w:val="26"/>
                              </w:rPr>
                              <w:t>（特定の者対象）受講決定関係書類　在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11.75pt;height:56.25pt;mso-wrap-distance-left:9.05pt;mso-wrap-distance-right:9.05pt;mso-wrap-distance-top:0pt;mso-wrap-distance-bottom:0pt;margin-top:8.55pt;mso-position-vertical-relative:text;margin-left:3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6"/>
                          <w:szCs w:val="26"/>
                        </w:rPr>
                        <w:t>　　　足立区障がい福祉センター生活体験室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6"/>
                          <w:szCs w:val="26"/>
                        </w:rPr>
                        <w:t>　　　　　介護職員等によるたんの吸引等の実施のための研修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6"/>
                          <w:szCs w:val="26"/>
                        </w:rPr>
                        <w:t>（特定の者対象）受講決定関係書類　在中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4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（住所）」「（事業所名）」「（担当者）」の文字については削除いただいて構いません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39:00Z</dcterms:created>
  <dc:creator>東京都</dc:creator>
  <dc:description/>
  <cp:keywords/>
  <dc:language>en-US</dc:language>
  <cp:lastModifiedBy>河村　美恵子(足立区)</cp:lastModifiedBy>
  <cp:lastPrinted>2015-05-11T10:16:00Z</cp:lastPrinted>
  <dcterms:modified xsi:type="dcterms:W3CDTF">2017-02-23T04:26:00Z</dcterms:modified>
  <cp:revision>6</cp:revision>
  <dc:subject/>
  <dc:title>喀痰吸引等業務に係る登録申請手続き等について</dc:title>
</cp:coreProperties>
</file>